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ребования к защите проекта.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рамках проекта «Местоимение как часть речи»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1. Аттестация в форме защиты проекта, выполненного на компьютере, рекомендуется для выпускников, обладающих глубокими знаниями основ информатики и информационных технологий. Защита проекта проводится публично, с приглашением учителей других предметов, других учащихся школы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Защита проекта в качестве экзамена по выбору допустима при следующих условиях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• Ученик с выбором темы определился в сроки, определенные Планом работы над проектом и поставил в известность о своем решении, учителей информатики и страноведения.</w:t>
        <w:br/>
        <w:t>• Ученик соблюдал сроки выполнения составных частей проекта и придерживался критериев их оформления .</w:t>
        <w:br/>
        <w:t>• Ученик должен подготовить свою работу к предварительной защите и защитить ее до 15 мая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Ученик при сдаче экзамена в форме зашиты проекта должен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• Выбрать тему проекта (тема проекта формируется учащимся самостоятельно, целесообразно выбрать тему, содержащую элементы новизны, требующую творческого подхода, позволяющую ученику высказать собственную точку зрения на рассматриваемый вопрос, являющуюся актуальной на сегодня). </w:t>
        <w:br/>
        <w:t xml:space="preserve">• Подготовить проект. Проект создается учеником с помощью одной из программ, изучаемых на уроках информатики или информационных технологий. Проект записывается на носитель и по завершении экзамена сдастся комиссии. </w:t>
        <w:br/>
        <w:t xml:space="preserve">• Подготовить аннотацию проекта. </w:t>
        <w:br/>
        <w:t xml:space="preserve">• Подготовить выступление по защите проекта (обосновать выбор темы, изложить основные задачи проекта, дать краткое объяснение содержания работы, обосновать выбор программы для выполнения проекта, сделать и обосновать выводы своей работы, отвечать на устные вопросы комиссии связанные с содержанием проекта; на замечания рецензента). </w:t>
        <w:br/>
        <w:t>• Показать проект на экзамене и сделать краткое выступление (не более 10 минут)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Учитель при выборе учеником экзамена в форме защиты проекта должен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• Помогать ученику в выборе темы. </w:t>
        <w:br/>
        <w:t xml:space="preserve">• Консультировать ученика. </w:t>
        <w:br/>
        <w:t xml:space="preserve">• Контролировать ход работы над проектом. </w:t>
        <w:br/>
        <w:t>• Подготовить рецензию на экзаменационный проект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Структура аннотации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• Введение - обоснование актуальности и задач своего проекта. </w:t>
        <w:br/>
        <w:t xml:space="preserve">• Раскрытие содержания (кратко). </w:t>
        <w:br/>
        <w:t xml:space="preserve">• Среда выполнения проекта (перечень используемых программ и их возможностей). </w:t>
        <w:br/>
        <w:t xml:space="preserve">• Заключение - общие, основные выводы автора. </w:t>
        <w:br/>
        <w:t>• Список используемой литературы или других источников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6. Критерии оцени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• Аргументированное освещение проблемы (цель разработки, ее актуальность и целесообразность практического использования). ( 10 баллов )</w:t>
        <w:br/>
        <w:t>• Умение четко, логично, коротко пояснить суть проблемы (суть разработанного алгоритма и особенности его программной реализации).( 20 баллов)</w:t>
        <w:br/>
        <w:t>• Демонстрация возможностей представленного программного средства. (10 баллов)</w:t>
        <w:br/>
        <w:t>• Практическая значимость и внедрение в учебный процесс. (10 баллов)</w:t>
        <w:br/>
        <w:t>• Элементы творчества, оригинальность исполнения. (10 баллов)</w:t>
        <w:br/>
        <w:t>• Степень самостоятельности ученика пр разработке прогрммного средства. (10 баллов)</w:t>
        <w:br/>
        <w:t>• Качество оформления работы. (10 баллов)</w:t>
        <w:br/>
        <w:t xml:space="preserve">• Качество подготовленной презентации. (10 баллов) </w:t>
        <w:br/>
        <w:t>• Полнота ответов на вопросы. (10 баллов)</w:t>
        <w:br/>
        <w:t>• Количество баллов при предварительном рассмотрении</w:t>
      </w:r>
    </w:p>
    <w:p>
      <w:pPr>
        <w:pStyle w:val="Normal"/>
        <w:bidi w:val="0"/>
        <w:spacing w:lineRule="auto" w:line="276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3</Characters>
  <CharactersWithSpaces>2654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8:00Z</dcterms:created>
  <dc:creator>студент</dc:creator>
  <dc:description/>
  <dc:language>en-US</dc:language>
  <cp:lastModifiedBy/>
  <dcterms:modified xsi:type="dcterms:W3CDTF">2011-06-21T17:54:00Z</dcterms:modified>
  <cp:revision>4</cp:revision>
  <dc:subject/>
  <dc:title>Требования к защите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